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Приложение №2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к Дополнительному соглашению №9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/>
      </w:pPr>
      <w:r>
        <w:rPr>
          <w:sz w:val="24"/>
        </w:rPr>
        <w:t xml:space="preserve">Приложение № 39   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к Тарифному соглашению на 2019 год</w:t>
      </w:r>
    </w:p>
    <w:p>
      <w:pPr>
        <w:pStyle w:val="2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комплексного посещения профилактического медицинского осмотра 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взрослого населения, по полу и возрасту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на 2019 год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080"/>
      </w:tblGrid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Cs w:val="28"/>
              </w:rPr>
            </w:pPr>
            <w:r>
              <w:rPr>
                <w:szCs w:val="28"/>
              </w:rPr>
              <w:t>Пол и возра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jc w:val="center"/>
              <w:rPr>
                <w:szCs w:val="28"/>
              </w:rPr>
            </w:pPr>
            <w:r>
              <w:rPr>
                <w:szCs w:val="28"/>
              </w:rPr>
              <w:t>Тариф, руб.</w:t>
            </w:r>
          </w:p>
          <w:p>
            <w:pPr>
              <w:pStyle w:val="2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ужч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 21, 23, 25, 27, 29, 31, 33 лет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5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5, 47, 49, 51, 53, 55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67, 69, 71, 73, 75, 77, 79, 81, 83, 85, 87, 89, 91, 93, 95, 97, 9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2, 74, 76, 78, 80, 82, 84, 86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енщ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1, 23, 25, 27, 29, 31, 3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 48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5, 47, 49, 51, 53, 55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67, 69, 73, 75, 77, 79, 81, 83, 85, 89, 91, 93, 95, 97, 9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1, 72, 74, 76, 78, 80, 82, 84, 86, 87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0,00</w:t>
            </w:r>
          </w:p>
        </w:tc>
      </w:tr>
    </w:tbl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22"/>
        <w:tabs>
          <w:tab w:val="clear" w:pos="708"/>
          <w:tab w:val="left" w:pos="0" w:leader="none"/>
        </w:tabs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7"/>
        <w:gridCol w:w="1984"/>
      </w:tblGrid>
      <w:tr>
        <w:trPr>
          <w:trHeight w:val="27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, исследование, иное медицинск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01.30.009 Сбор анамнеза и жалоб терапев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опрос (анкетирова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2.07.004 антропометрические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2.12.002 измерение артериального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определение относительного суммарного сердечно-сосудистого р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определение абсолютного суммарного сердечно-сосудистого риска у граждан, не имеющих заболеваний, связанных с атеросклеро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уровня общего холестерина в кров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9.05.026 Исследование уровня холестерина в кр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уровня глюкозы в крови экспресс-метод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А 09.05.023 Исследование уровня глюкозы в кров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фия (в по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5.10.006 Регистрация электрокарди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фельдшером (акушеркой) или врачом акшером-гинеколо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04.069.000.000.005 Профилактический прием (осмотр) фельдшера (акуше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юорография лег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6.09.006 Флюорография лег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внутриглазного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(осмотр) врачом-терапевтом по результатам первого этапа диспансеризации, в том числе осмотр на выявление визуальных и иных локализаций онкологических заболеваний, включающий осмотр кожных покровов, слизистых губ и ротовой полости, пальпация щитовидной железы, лимфатических узлов, с целью установления диагноза, определения группы здоровья, группы диспансерного наблюдения, определения медицинских показаний для осмотров (консультаций) и обследований в рамках второго этапа диспансер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04.047.002 Профилактический прием (осмотр, консультация) врача-терапев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4:41:00Z</dcterms:created>
  <dc:creator>Малова</dc:creator>
  <dc:description/>
  <cp:keywords/>
  <dc:language>en-US</dc:language>
  <cp:lastModifiedBy>Онермаа Монгуш</cp:lastModifiedBy>
  <cp:lastPrinted>2019-08-19T11:12:00Z</cp:lastPrinted>
  <dcterms:modified xsi:type="dcterms:W3CDTF">2019-08-19T03:12:00Z</dcterms:modified>
  <cp:revision>17</cp:revision>
  <dc:subject/>
  <dc:title>ТЫВА</dc:title>
</cp:coreProperties>
</file>