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Отчет о реализации государственной программы Республики Тыва «</w:t>
      </w:r>
      <w:r>
        <w:rPr>
          <w:rStyle w:val="Bodytext13"/>
          <w:color w:val="000000"/>
          <w:sz w:val="28"/>
          <w:szCs w:val="28"/>
        </w:rPr>
        <w:t>Противодействие незаконному обороту наркотиков в Республике Тыва на 2017-2020 годы» за 6 мес. 2020 года</w:t>
      </w:r>
    </w:p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>
          <w:rStyle w:val="Bodytext13"/>
          <w:rFonts w:eastAsia="Calibri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0" w:name="sub_226"/>
      <w:r>
        <w:rPr>
          <w:b/>
          <w:sz w:val="28"/>
          <w:szCs w:val="28"/>
        </w:rPr>
        <w:t xml:space="preserve">1. Общая часть: </w:t>
      </w:r>
    </w:p>
    <w:p>
      <w:pPr>
        <w:pStyle w:val="Normal"/>
        <w:spacing w:lineRule="auto" w:line="276"/>
        <w:ind w:firstLine="360"/>
        <w:jc w:val="both"/>
        <w:rPr>
          <w:rStyle w:val="Bodytext6"/>
          <w:color w:val="000000"/>
          <w:sz w:val="28"/>
          <w:szCs w:val="28"/>
        </w:rPr>
      </w:pPr>
      <w:r>
        <w:rPr>
          <w:b/>
          <w:sz w:val="28"/>
          <w:szCs w:val="28"/>
        </w:rPr>
        <w:t>наименование программы:</w:t>
      </w:r>
      <w:r>
        <w:rPr>
          <w:rStyle w:val="Bodytext13"/>
          <w:color w:val="000000"/>
          <w:sz w:val="28"/>
          <w:szCs w:val="28"/>
        </w:rPr>
        <w:t xml:space="preserve"> Государственная программа Республики Тыва «Противодействие незаконному обороту наркотиков в Республике Тыва на 2017-2020 годы», утвержденная постановлением Правительства Республики Тыва </w:t>
      </w:r>
      <w:r>
        <w:rPr>
          <w:rStyle w:val="Bodytext6"/>
          <w:color w:val="000000"/>
          <w:sz w:val="28"/>
          <w:szCs w:val="28"/>
        </w:rPr>
        <w:t xml:space="preserve">от 12 апреля 2017 г. № 161, внесены изменения (ред. от 01.04.2020 г. № 123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й заказчик (государственный заказчик-координатор), сроки и этапы реализации государственной программы: </w:t>
      </w:r>
      <w:r>
        <w:rPr>
          <w:rStyle w:val="Bodytext6"/>
          <w:color w:val="000000"/>
          <w:sz w:val="28"/>
          <w:szCs w:val="28"/>
        </w:rPr>
        <w:t xml:space="preserve">Государственный заказчик (государственный заказчик - координатор) программы является Министерство здравоохранения Республики Тыва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8"/>
          <w:szCs w:val="28"/>
        </w:rPr>
        <w:t xml:space="preserve">Соисполнители Программы -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сельского хозяйства и продовольствия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труда и социальной политики Республики Тыва,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инистерство спорта Республики Тыва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Министерство информатизации и связи Республики Тыва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культуры Республики Ты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по Республике Тыва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Федеральной службы исполнения наказаний России по Республике Тыва (по согласованию)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жведомственная комиссия по делам несовершеннолетних и защите их прав при Правительстве Республики Тыва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Республики Тыва (по согласованию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26"/>
      <w:r>
        <w:rPr>
          <w:b/>
          <w:sz w:val="28"/>
          <w:szCs w:val="28"/>
        </w:rPr>
        <w:t>Основные цели и задачи государственной программы с указанием задач государственной программы в отчетном году</w:t>
      </w:r>
      <w:bookmarkStart w:id="2" w:name="sub_227"/>
      <w:bookmarkEnd w:id="1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233"/>
      <w:bookmarkEnd w:id="2"/>
      <w:bookmarkEnd w:id="3"/>
      <w:r>
        <w:rPr>
          <w:b/>
          <w:sz w:val="28"/>
          <w:szCs w:val="28"/>
        </w:rPr>
        <w:t>2. Финансирование государственной программы в отчетном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4" w:name="sub_233"/>
      <w:bookmarkEnd w:id="4"/>
      <w:r>
        <w:rPr>
          <w:b/>
          <w:bCs/>
          <w:sz w:val="28"/>
          <w:szCs w:val="28"/>
        </w:rPr>
        <w:t>На 2020 год предусмотрено программой 3 119,3 тыс. рублей. Выполнено 70,4 %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1197"/>
        <w:gridCol w:w="1213"/>
        <w:gridCol w:w="1276"/>
        <w:gridCol w:w="1119"/>
        <w:gridCol w:w="1057"/>
        <w:gridCol w:w="1135"/>
      </w:tblGrid>
      <w:tr>
        <w:trPr>
          <w:trHeight w:val="34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дители бюджетных средств по Программе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на 2020 г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6 мес. 2020 г. </w:t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</w:tr>
      <w:tr>
        <w:trPr>
          <w:trHeight w:val="5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ельхоз 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Республики Тыва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7</w:t>
            </w:r>
          </w:p>
        </w:tc>
      </w:tr>
      <w:tr>
        <w:trPr>
          <w:trHeight w:val="5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й политики Республики Тыв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1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95,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5" w:name="sub_238"/>
      <w:bookmarkStart w:id="6" w:name="sub_238"/>
      <w:bookmarkEnd w:id="6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3. Результаты реализации государственной программы в отчет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Республики Тыва </w:t>
      </w:r>
      <w:r>
        <w:rPr>
          <w:spacing w:val="2"/>
          <w:sz w:val="28"/>
          <w:szCs w:val="28"/>
        </w:rPr>
        <w:t>от 12 апреля 2017 года № 161 «Г</w:t>
      </w:r>
      <w:r>
        <w:rPr>
          <w:sz w:val="28"/>
          <w:szCs w:val="28"/>
        </w:rPr>
        <w:t>осударственная программа Республики Тыва «Противодействие незаконному обороту наркотиков в Республике Тыва</w:t>
      </w:r>
      <w:r>
        <w:rPr>
          <w:sz w:val="20"/>
        </w:rPr>
        <w:t xml:space="preserve"> </w:t>
      </w:r>
      <w:r>
        <w:rPr>
          <w:sz w:val="28"/>
          <w:szCs w:val="28"/>
        </w:rPr>
        <w:t>на 2017 - 2020 годы»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водится ежеквартальный отчет деятельности органов исполнительной власти и органов муниципальной власти по 5 подпрограммам 37 пункт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Из 28 пунктов программных мероприятий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ется в постоянном режиме - 25 пунктов или 89,3 %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едоставления не наступил – 3 пунктов или 10,7 % (</w:t>
      </w:r>
      <w:r>
        <w:rPr>
          <w:sz w:val="20"/>
          <w:szCs w:val="20"/>
        </w:rPr>
        <w:t>Проведение межведомственной комплексной оперативно-профилактической операции «Мак-2019» запланировано с июля 2020 года.,</w:t>
      </w:r>
      <w:r>
        <w:rPr/>
        <w:t xml:space="preserve"> п</w:t>
      </w:r>
      <w:r>
        <w:rPr>
          <w:sz w:val="20"/>
          <w:szCs w:val="20"/>
        </w:rPr>
        <w:t>роведение работ по уничтожению зарослей дикорастущей конопли и  приобретение сельскохозяйственных машин и оборудования запланировано, Культурно-массовая программа "Ажык шолге ойнап хоглээлинер" для жителей правобережных и левобережных дачных обществ г. Кызыла запланировано на сентябрь 2020 г.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. Создание и реализация комплекса мер по пресечению незаконного распространения наркотиков и их прекурсоров</w:t>
      </w:r>
      <w:r>
        <w:rPr>
          <w:sz w:val="28"/>
          <w:szCs w:val="28"/>
        </w:rPr>
        <w:t xml:space="preserve"> (10 пунктов): из них 1.1.-1.7. МВД по РТ и 1.8.-1.10. Минсельхоз Р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рганов внутренних дел республики задокументировано 343 (-19,5%; 426) наркопреступлений. Из незаконного оборота изъято 257,9 кг (-21,4%; 328,2 кг) наркотических средств. Всего за 6 месяцев 2020 года выявлено 242 (-31,4%; 353) правонарушение в сфере незаконного оборота наркотиков, по которым составлены административные  протоколы. Из них по ст. 6.8 КоАП РФ (хранение наркотиков) составлено 58 (-51,7%; 120), по ст. 6.9 КоАП РФ (за употребление наркотиков) составлено 144 (-0,7%; 145), по ст. 6.9.1 КоАП РФ – 40 (-54,5%; 88). Органами внутренних дел по Республике Тыва в 1 полугодии 2020 года проведено 188 проверочных мероприятий в местах компактного пребывания (проживания), а также осуществления трудовой деятельности иностранными гражданами, прибывшими из наркоопасных стран. Проверкой охвачено 95 объектов жилого сектора (торговли, строительства, общественного питания, и иных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выявленный объем площадей засоренных дикорастущей коноплей составил 2177,7 га. По состоянию на 01.07.2020 г. уничтожено 184,5 га, из них 1,5 га – ручным скашиванием, 183 га – посев сельскохозяйственных культур для вовлечения в оборот сельхозугодий в Каа-Хемском и Улуг-Хемском кожуунах. В настоящее время проводится работа по выявлению очагов зарослей дикорастущей конопли и по итогам работы будут определены площади, способы уничтожения дикорастущей конопли и необходимое количество приобретения сельскохозяйственных машин и обору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. Обеспечение государственного контроля за легальным оборотом наркотиков, их прекурсоров</w:t>
      </w:r>
      <w:r>
        <w:rPr>
          <w:sz w:val="28"/>
          <w:szCs w:val="28"/>
        </w:rPr>
        <w:t xml:space="preserve"> (3 пункта): 2.1.- 2.3. МВД по РТ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й на выдачу заключений о соответствии установленным требованиям по укрепленности и технической оснащенности объектов, и помещений, в которых осуществляется деятельность, связанная с оборотом наркотических средств и психотропных веществ в январе-июне 2020 года не поступало, в 2020 года проведено одно обследование по заявлению, поступившему в декабре 2019 года ГБУЗ РТ «Бай-Тайгинская ЦКБ» (в выдаче заключения отказано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3. Развитие региональной системы профилактики немедицинского потребления наркотиков с приоритетом мероприятий первичной профилактики </w:t>
      </w:r>
      <w:r>
        <w:rPr>
          <w:sz w:val="28"/>
          <w:szCs w:val="28"/>
        </w:rPr>
        <w:t xml:space="preserve">(8 пунктов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еятельности по профилактике зависимости учреждениями культуры проводятся экскурсии, лекции, консультации и др.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в учреждениях культуры муниципальных образований было проведено 613 культурно-массовых мероприятий к Национальному празднику «Шагаа», с прогнозным охватом участников 31 839 чел. Наибольшее количество мероприятий провели работники культуры Тандынского (61 мероприятий), Дзун-Хемчикского (44 мероприятий) и Бай-Тайгинского (32 мероприятий) кожуунов. Во всех культурно-досуговых учреждениях были проведены соревнования по национальным видам спорта, организованы выездные мероприятия на чабанские стоянки «Шагаавыста чолукшуулу», театрализованные представления, конные скачки, «Хуреш», акции т.д. В Национальном музее РТ с 19 по 26 февраля проведено 43 мероприятия, из них 1 выездное: в детский сад № 38 г. Кызыла. Обслужено 1003 детей, из них 42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ами РНД профилактическая работа проводилась по следующим основным направлен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96 кинолекторий с охватом 4413 человек с показом мультфильмов образовательно-познавательного характера, слайдовых материалов и агитационно-пропагандным выступлением по пропаганде здорового образа жизни, сохранении и укреплении здоровья населения, лекций по антиалкогольной, антинаркотической, антитабачной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ннего выявления несовершеннолетних и молодежи употребляющих психоактивные вещества без назначения врача за январь-июнь 2020 года профилактический медицинский осмотр на незаконное употребление наркотических веществ провели в 5 районах (Пий-Хемский, Тандынский, Барун-Хемчикский,Улуг-Хемчикский, Дзун-Хемчикский ) и  в г.Кызыле, в итоге с общим обхватом 48 СОШ и 3 СУЗов (АГТ г.Ак-Довурак, с.Балгазын и АДТ г.Кызы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июнь 2020 г. через кабинета медосмотров РНД всего прошли 5528 чел. (2019 г. - 9646), снижение на 43%. Из них на бюджетной основе прошли 741 человек, доля которых составила 13,4%, на платной основе 4787 человек 86,6%. В результате исследования положительные анализы на наркотические вещества и психотропные средства выявлены у 21 человека, из них по линии шоферской комиссии –у 8 человек, на работу у 2 чел., на опеку-1 че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ча 4. Организация подготовки специалистов в области профилактики наркомании (4 пункта): </w:t>
      </w:r>
      <w:r>
        <w:rPr>
          <w:rFonts w:eastAsia="Calibri"/>
          <w:sz w:val="28"/>
          <w:szCs w:val="28"/>
        </w:rPr>
        <w:t>По вопросам профилактики, предупреждения наркомании и пропаганды здорового образа жизни врачами наркологами проведены лекции среди преподавателей в МБОУ СОШ №5 г.Кызыла (1/130), в ФГБОУ ВО «Тувинский государственный университет» (для преподавателей) «Профилактика употребления ПАВ» 3/20, в ФГБОУ ВО «Тувинский государственный университет» «Профилактика наркомании в молодежной среде» - 1/25, «55» ОГМБ в/ч 55115 (1/60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майские праздничные дни проведены межведомственные рейды с участием специалистов субъекта профилактики г. Кызыла. Рейд проведен в Правобережных дачах, в микрорайонах Восток и Заводской. Всего 5 рейдов проверено 64 семей (АППГ - 37), состоящих на различных учетах профилактики. Из них закрыты 4 дома. Остальные 60 семей в основном находились дома с детьми. Из 64 семей на учете РНД состоят 20 больных, из них 12 родителей (с алкогольной зависимостью – 8 больных, с пагубным употреблением алкоголя – 2 чел.), 8 - несовершеннолетних – с пагубным употреблением наркотических веществ – 7, 1 с пагубным употреблением алкогол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ежедневном режиме с 25 июня психологи РНД работают в горячей линии колл-центра РКДП в период пандемии коронавирусной инфекции, за данный период т.г. психологами РНД проконсультированы всего 580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. Организация комплексной системы реабилитации и ресоциализации наркологических больных (5 пунктов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 июнь 2020г. после стационарного лечения Реснаркодиспансера в АНО «Дамырак направлены – 2 мужчин наркозависимых по ст. 6.9.ч.1 КоАП РФ, в МОО «Душепопечительский православный центр при местной Епархии Русской православной Церкви для социальной реабилитации и ресоциализации наркозависимых» - 1 мужчина с алкоголизмом (поступил самостоятельно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ении медицинской реабилитации (15 коек), которое находится в с Элегест, всего за январь – июнь 2020г. прошли программу медицинской реабилитации 25 пациентов (против-24), из них потребителей наркотиков - 2 чел. (АППГ-5) по ст.6.9. КоАП РФ. С окончанием курса лечения- 24 больных, отказ от реабилитации (по сем. обс.) - 1 больной: по месту жительства с г.Кызыла - 7 больных, по 5 больных с Улуг-Хемского кожууна, Монгун-Тайгинского, Тандынского, по 1 (Тес-Хемский, Каа-Хемский, Чеди-Хольский, Тере-Хольский, Барун-Хемчикский, Дзун-Хемчикский, Кызылский кожууны). Средняя длительность стационарной реабилитации составила 107 дней (против – 107 дней). По направлению КДН и ЗП – 20 больных (17), по принудительному лечению -2 больных(5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проходили амбулаторную реабилитацию всего 44 больных (пред-но), из них потребители наркотиков – 19 больных. Из общего числа пациентов в течение отчетного периода проходили АР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пешно завершили -18 больных, из них потребители наркотиков 13 больны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государственной программы.</w:t>
      </w:r>
    </w:p>
    <w:tbl>
      <w:tblPr>
        <w:tblW w:w="103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80"/>
        <w:gridCol w:w="1440"/>
        <w:gridCol w:w="1180"/>
        <w:gridCol w:w="1260"/>
        <w:gridCol w:w="2101"/>
        <w:gridCol w:w="142"/>
      </w:tblGrid>
      <w:tr>
        <w:trPr>
          <w:trHeight w:val="825" w:hRule="atLeast"/>
        </w:trPr>
        <w:tc>
          <w:tcPr>
            <w:tcW w:w="103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индикаторы и показатели эффективности реализации государственной программы Республики Тыва "Противодействие незаконному обороту наркотиков в  Республике Тыва на 2017-2020 годы"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за 6 мес. 2020 год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явленных потребителей наркотиков от общего числа обследова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обследовано 7880 чел., из них выявлено 68 потребителей наркотиков (0,87%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ставленных на учет потребителей наркотиков от общего числа выявл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выявлено 157 чел., из них 51 чел. поставили на учет (32,5%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ольных, прошедших лечение и реабилитацию, длительность ремиссии у которых составляет более 2 лет, по отношению к общему числу наркологических больных, состоящих на диспансерном уче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на диспансерном учете состоит 431 наркологических больных, из них 18 чел. прошли лечение и реабилитацию, длительность ремиссии у которых составляет более 2 лет (4,2 %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ничтоженных очагов коноп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запланировано уничтожение 2177,7 га дикорастущей конопли, по состоянию на 01.07.2020 г. уничтожено 184,5 га или 8,5 %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аскрытых преступлений в сфере незаконного оборота наркотиков к общему количеству зарегистрированных преступ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екоммерческих организаций, прошедших квалификационный отбор, осуществляющих комплексную реабилитацию и ресоциализацию потребителей наркотических средств и психотропных веществ в немедицинских цел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3">
    <w:name w:val="Body text (13)_"/>
    <w:qFormat/>
    <w:rPr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302" w:before="0" w:after="240"/>
      <w:ind w:hanging="300"/>
      <w:jc w:val="center"/>
    </w:pPr>
    <w:rPr>
      <w:sz w:val="20"/>
      <w:szCs w:val="20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488" w:before="300" w:after="60"/>
      <w:ind w:hanging="9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vyaz.rty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50:00Z</dcterms:created>
  <dc:creator>1</dc:creator>
  <dc:description/>
  <cp:keywords/>
  <dc:language>en-US</dc:language>
  <cp:lastModifiedBy>АБ</cp:lastModifiedBy>
  <cp:lastPrinted>2020-01-22T10:19:00Z</cp:lastPrinted>
  <dcterms:modified xsi:type="dcterms:W3CDTF">2020-07-09T07:41:00Z</dcterms:modified>
  <cp:revision>166</cp:revision>
  <dc:subject/>
  <dc:title> </dc:title>
</cp:coreProperties>
</file>