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10" w:leader="none"/>
        </w:tabs>
        <w:ind w:firstLine="709"/>
        <w:jc w:val="center"/>
        <w:rPr/>
      </w:pPr>
      <w:r>
        <w:rPr>
          <w:rFonts w:eastAsia="Calibri"/>
          <w:sz w:val="28"/>
          <w:szCs w:val="28"/>
          <w:lang w:eastAsia="en-US"/>
        </w:rPr>
        <w:t>Отчет о реализации государственной программы Республики Тыва «</w:t>
      </w:r>
      <w:r>
        <w:rPr>
          <w:rStyle w:val="Bodytext13"/>
          <w:color w:val="000000"/>
          <w:sz w:val="28"/>
          <w:szCs w:val="28"/>
        </w:rPr>
        <w:t>Противодействие незаконному обороту наркотиков в Республике Тыва на 2017-2020 годы» за 5 мес. 2020 года</w:t>
      </w:r>
    </w:p>
    <w:p>
      <w:pPr>
        <w:pStyle w:val="Normal"/>
        <w:tabs>
          <w:tab w:val="clear" w:pos="708"/>
          <w:tab w:val="left" w:pos="7710" w:leader="none"/>
        </w:tabs>
        <w:ind w:firstLine="709"/>
        <w:jc w:val="center"/>
        <w:rPr>
          <w:rStyle w:val="Bodytext13"/>
          <w:rFonts w:eastAsia="Calibri"/>
          <w:color w:val="000000"/>
          <w:sz w:val="28"/>
          <w:szCs w:val="28"/>
          <w:lang w:eastAsia="en-US"/>
        </w:rPr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bookmarkStart w:id="0" w:name="sub_226"/>
      <w:r>
        <w:rPr>
          <w:b/>
          <w:sz w:val="28"/>
          <w:szCs w:val="28"/>
        </w:rPr>
        <w:t xml:space="preserve">1. Общая часть: </w:t>
      </w:r>
    </w:p>
    <w:p>
      <w:pPr>
        <w:pStyle w:val="Normal"/>
        <w:spacing w:lineRule="auto" w:line="276"/>
        <w:ind w:firstLine="360"/>
        <w:jc w:val="both"/>
        <w:rPr>
          <w:rStyle w:val="Bodytext6"/>
          <w:color w:val="000000"/>
          <w:sz w:val="28"/>
          <w:szCs w:val="28"/>
        </w:rPr>
      </w:pPr>
      <w:r>
        <w:rPr>
          <w:b/>
          <w:sz w:val="28"/>
          <w:szCs w:val="28"/>
        </w:rPr>
        <w:t>наименование программы:</w:t>
      </w:r>
      <w:r>
        <w:rPr>
          <w:rStyle w:val="Bodytext13"/>
          <w:color w:val="000000"/>
          <w:sz w:val="28"/>
          <w:szCs w:val="28"/>
        </w:rPr>
        <w:t xml:space="preserve"> Государственная программа Республики Тыва «Противодействие незаконному обороту наркотиков в Республике Тыва на 2017-2020 годы», утвержденная постановлением Правительства Республики Тыва </w:t>
      </w:r>
      <w:r>
        <w:rPr>
          <w:rStyle w:val="Bodytext6"/>
          <w:color w:val="000000"/>
          <w:sz w:val="28"/>
          <w:szCs w:val="28"/>
        </w:rPr>
        <w:t xml:space="preserve">от 12 апреля 2017 г. № 161, внесены изменения (ред. от 01.04.2020 г. № 123).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сударственный заказчик (государственный заказчик-координатор), сроки и этапы реализации государственной программы: </w:t>
      </w:r>
      <w:r>
        <w:rPr>
          <w:rStyle w:val="Bodytext6"/>
          <w:color w:val="000000"/>
          <w:sz w:val="28"/>
          <w:szCs w:val="28"/>
        </w:rPr>
        <w:t xml:space="preserve">Государственный заказчик (государственный заказчик - координатор) программы является Министерство здравоохранения Республики Тыва. </w:t>
      </w:r>
    </w:p>
    <w:p>
      <w:pPr>
        <w:pStyle w:val="Normal"/>
        <w:jc w:val="both"/>
        <w:rPr/>
      </w:pPr>
      <w:r>
        <w:rPr>
          <w:rStyle w:val="Bodytext6"/>
          <w:color w:val="000000"/>
          <w:sz w:val="28"/>
          <w:szCs w:val="28"/>
        </w:rPr>
        <w:t xml:space="preserve">Соисполнители Программы - </w:t>
      </w:r>
    </w:p>
    <w:p>
      <w:pPr>
        <w:pStyle w:val="Normal"/>
        <w:jc w:val="both"/>
        <w:rPr/>
      </w:pPr>
      <w:r>
        <w:rPr>
          <w:sz w:val="28"/>
          <w:szCs w:val="28"/>
        </w:rPr>
        <w:t>Министерство сельского хозяйства и продовольствия Республики Тыв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еспублики Тыва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труда и социальной политики Республики Тыва,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Министерство спорта Республики Тыва,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hyperlink r:id="rId2" w:tgtFrame="_blank">
        <w:r>
          <w:rPr>
            <w:rStyle w:val="InternetLink"/>
            <w:sz w:val="28"/>
            <w:szCs w:val="28"/>
          </w:rPr>
          <w:t>Министерство информатизации и связи Республики Тыва</w:t>
        </w:r>
      </w:hyperlink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культуры Республики Ты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инистерство внутренних дел по Республике Тыва (по согласованию),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 Федеральной службы исполнения наказаний России по Республике Тыва (по согласованию),</w:t>
      </w:r>
    </w:p>
    <w:p>
      <w:pPr>
        <w:pStyle w:val="Normal"/>
        <w:numPr>
          <w:ilvl w:val="0"/>
          <w:numId w:val="0"/>
        </w:numPr>
        <w:pBdr>
          <w:bottom w:val="single" w:sz="6" w:space="8" w:color="E9E9E9"/>
        </w:pBdr>
        <w:shd w:fill="FFFFFF" w:val="clear"/>
        <w:outlineLvl w:val="0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Межведомственная комиссия по делам несовершеннолетних и защите их прав при Правительстве Республики Тыва,</w:t>
      </w:r>
    </w:p>
    <w:p>
      <w:pPr>
        <w:pStyle w:val="Normal"/>
        <w:numPr>
          <w:ilvl w:val="0"/>
          <w:numId w:val="0"/>
        </w:numPr>
        <w:pBdr>
          <w:bottom w:val="single" w:sz="6" w:space="8" w:color="E9E9E9"/>
        </w:pBdr>
        <w:shd w:fill="FFFFFF" w:val="clea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ы местного самоуправления муниципальных образований Республики Тыва (по согласованию)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226"/>
      <w:r>
        <w:rPr>
          <w:b/>
          <w:sz w:val="28"/>
          <w:szCs w:val="28"/>
        </w:rPr>
        <w:t>Основные цели и задачи государственной программы с указанием задач государственной программы в отчетном году</w:t>
      </w:r>
      <w:bookmarkStart w:id="2" w:name="sub_227"/>
      <w:bookmarkEnd w:id="1"/>
      <w:r>
        <w:rPr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3" w:name="sub_233"/>
      <w:bookmarkEnd w:id="2"/>
      <w:bookmarkEnd w:id="3"/>
      <w:r>
        <w:rPr>
          <w:b/>
          <w:sz w:val="28"/>
          <w:szCs w:val="28"/>
        </w:rPr>
        <w:t>2. Финансирование государственной программы в отчетном году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bookmarkStart w:id="4" w:name="sub_233"/>
      <w:bookmarkEnd w:id="4"/>
      <w:r>
        <w:rPr>
          <w:b/>
          <w:bCs/>
          <w:sz w:val="28"/>
          <w:szCs w:val="28"/>
        </w:rPr>
        <w:t>На 2020 год предусмотрено программой 3 119,3 тыс. рублей.</w:t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2137"/>
        <w:gridCol w:w="1197"/>
        <w:gridCol w:w="1213"/>
        <w:gridCol w:w="1276"/>
        <w:gridCol w:w="1119"/>
        <w:gridCol w:w="1057"/>
        <w:gridCol w:w="1135"/>
      </w:tblGrid>
      <w:tr>
        <w:trPr>
          <w:trHeight w:val="343" w:hRule="atLeast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орядители бюджетных средств по Программе: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План на 2020 г</w:t>
            </w:r>
          </w:p>
        </w:tc>
        <w:tc>
          <w:tcPr>
            <w:tcW w:w="33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Факт за 4 мес. 2020 г. </w:t>
            </w:r>
          </w:p>
        </w:tc>
      </w:tr>
      <w:tr>
        <w:trPr>
          <w:trHeight w:val="405" w:hRule="atLeast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2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Б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Б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Б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:</w:t>
            </w:r>
          </w:p>
        </w:tc>
      </w:tr>
      <w:tr>
        <w:trPr>
          <w:trHeight w:val="523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ельхоз РТ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3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4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здравоохранения Республики Тыва 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7</w:t>
            </w:r>
          </w:p>
        </w:tc>
      </w:tr>
      <w:tr>
        <w:trPr>
          <w:trHeight w:val="579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стерство труда и социальной политики Республики Тыва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,0</w:t>
            </w:r>
          </w:p>
        </w:tc>
      </w:tr>
      <w:tr>
        <w:trPr>
          <w:trHeight w:val="585" w:hRule="atLeast"/>
        </w:trPr>
        <w:tc>
          <w:tcPr>
            <w:tcW w:w="5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: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119,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9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95,7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  <w:bookmarkStart w:id="5" w:name="sub_238"/>
      <w:bookmarkStart w:id="6" w:name="sub_238"/>
      <w:bookmarkEnd w:id="6"/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/>
          <w:sz w:val="28"/>
          <w:szCs w:val="28"/>
        </w:rPr>
        <w:t>3. Результаты реализации государственной программы в отчетном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о исполнение постановления Правительства Республики Тыва </w:t>
      </w:r>
      <w:r>
        <w:rPr>
          <w:spacing w:val="2"/>
          <w:sz w:val="28"/>
          <w:szCs w:val="28"/>
        </w:rPr>
        <w:t>от 12 апреля 2017 года № 161 «Г</w:t>
      </w:r>
      <w:r>
        <w:rPr>
          <w:sz w:val="28"/>
          <w:szCs w:val="28"/>
        </w:rPr>
        <w:t>осударственная программа Республики Тыва «Противодействие незаконному обороту наркотиков в Республике Тыва</w:t>
      </w:r>
      <w:r>
        <w:rPr>
          <w:sz w:val="20"/>
        </w:rPr>
        <w:t xml:space="preserve"> </w:t>
      </w:r>
      <w:r>
        <w:rPr>
          <w:sz w:val="28"/>
          <w:szCs w:val="28"/>
        </w:rPr>
        <w:t>на 2017 - 2020 годы»</w:t>
      </w:r>
      <w:r>
        <w:rPr>
          <w:spacing w:val="2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проводится ежеквартальный отчет деятельности органов исполнительной власти и органов муниципальной власти по 5 подпрограммам 37 пунктам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Из 28 пунктов программных мероприятий: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полняется в постоянном режиме - 25 пунктов или 89,3 %;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рок предоставления не наступил – 3 пунктов или 10,7 % (</w:t>
      </w:r>
      <w:r>
        <w:rPr>
          <w:sz w:val="20"/>
          <w:szCs w:val="20"/>
        </w:rPr>
        <w:t>Проведение межведомственной комплексной оперативно-профилактической операции «Мак-2019» запланировано с июля 2020 года.,</w:t>
      </w:r>
      <w:r>
        <w:rPr/>
        <w:t xml:space="preserve"> п</w:t>
      </w:r>
      <w:r>
        <w:rPr>
          <w:sz w:val="20"/>
          <w:szCs w:val="20"/>
        </w:rPr>
        <w:t>роведение работ по уничтожению зарослей дикорастущей конопли и  приобретение сельскохозяйственных машин и оборудования запланировано, Культурно-массовая программа "Ажык шолге ойнап хоглээлинер" для жителей правобережных и левобережных дачных обществ г. Кызыла запланировано на сентябрь 2020 г.</w:t>
      </w:r>
      <w:r>
        <w:rPr>
          <w:rFonts w:eastAsia="Calibri"/>
          <w:sz w:val="28"/>
          <w:szCs w:val="28"/>
          <w:lang w:eastAsia="en-US"/>
        </w:rPr>
        <w:t>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1. Создание и реализация комплекса мер по пресечению незаконного распространения наркотиков и их прекурсоров</w:t>
      </w:r>
      <w:r>
        <w:rPr>
          <w:sz w:val="28"/>
          <w:szCs w:val="28"/>
        </w:rPr>
        <w:t xml:space="preserve"> (10 пунктов): из них 1.1.-1.7. МВД по РТ и 1.8.-1.10. Минсельхоз Р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трудниками органов внутренних дел республики задокументировано 202 (-24,6%; 268) наркопреступлений. Из незаконного оборота изъято 178,9 кг (-2,7%; 183,8кг) наркотических средств. Всего за 3 месяца 2020 года выявлено 156 (-20%; 195) правонарушение в сфере незаконного оборота наркотиков, по которым составлены административные протоколы. Из них по ст. 6.8 КоАП РФ (хранение наркотиков) составлено 44 (-47%; 83), по ст. 6.9 КоАП РФ (за употребление наркотиков) составлено 85 (+1,2%; 84), по ст. 6.9.1 КоАП РФ – 30 (+7,1%; 28). Органами внутренних дел по Республике Тыва в 1 квартале 2020 года проведено 119 проверочных мероприятий в места компактного пребывания (проживания), а также осуществления трудовой деятельности иностранными гражданами, прибывшими из наркоопасных стран. В настоящее время проводится работа по выявлению очагов зарослей дикорастущей конопли и по итогам работы будут определены площади, способы уничтожения дикорастущей конопли и необходимое количество приобретения сельскохозяйственных машин и оборудова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2. Обеспечение государственного контроля за легальным оборотом наркотиков, их прекурсоров</w:t>
      </w:r>
      <w:r>
        <w:rPr>
          <w:sz w:val="28"/>
          <w:szCs w:val="28"/>
        </w:rPr>
        <w:t xml:space="preserve"> (3 пункта): 2.1.- 2.3. МВД по РТ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период поступило 23 заявления на выдачу заключений о соответствии установленным требованиям к оснащению инженерными и техническими средствами охраны объектов и помещений, в которых осуществляется деятельность, связанная с оборотом наркотических средств, психотропных веществ, по результатам рассмотрения которых, выдано 17 заключений, 6 заявления возвращено без рассмотрения, в соответствии с Административным регламентом, утвержденным приказом МВД России от 17.07.2017 № 470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 3. Развитие региональной системы профилактики немедицинского потребления наркотиков с приоритетом мероприятий первичной профилактики </w:t>
      </w:r>
      <w:r>
        <w:rPr>
          <w:sz w:val="28"/>
          <w:szCs w:val="28"/>
        </w:rPr>
        <w:t xml:space="preserve">(8 пунктов)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деятельности по профилактике зависимости учреждениями культуры проводятся экскурсии, лекции, консультации и др. мероприят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го в учреждениях культуры муниципальных образований было проведено 613 культурно-массовых мероприятий к Национальному празднику «Шагаа», с прогнозным охватом участников 31 839 чел. Наибольшее количество мероприятий провели работники культуры Тандынского (61 мероприятий), Дзун-Хемчикского (44 мероприятий) и Бай-Тайгинского (32 мероприятий) кожуунов. Во всех культурно-досуговых учреждениях были проведены соревнования по национальным видам спорта, организованы выездные мероприятия на чабанские стоянки «Шагаавыста чолукшуулу», театрализованные представления, конные скачки, «Хуреш», акции т.д. В Национальном музее РТ с 19 по 26 февраля проведено 43 мероприятия, из них 1 выездное: в детский сад № 38 г. Кызыла. Обслужено 1003 детей, из них 42 че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пециалистами РНД профилактическая работа проводилась по следующим основным направления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сего 76 кинолекторий с охватом 3857 человек с показом мультфильмов образовательно-познавательного характера, слайдовых материалов и агитационно-пропагандным выступлением по пропаганде здорового образа жизни, сохранении и укреплении здоровья населения, лекций по антиалкогольной, антинаркотической, антитабачной тем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ннего выявления несовершеннолетних и молодежи употребляющих психоактивные вещества без назначения врача за январь-май 2020 года профилактический медицинский осмотр на незаконное употребление наркотических веществ провели в 5 районах (Пий-Хемский, Тандынский, Барун-Хемчикский,Улуг-Хемчикский, Дзун-Хемчикский ) и  в г.Кызыле, в итоге с общим обхватом 48 СОШ и 3 СУЗов (АГТ г.Ак-Довурак, с.Балгазын и АДТ г.Кызыл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раннего выявления несовершеннолетних и молодежи употребляющих психоактивные вещества без назначения врача за январь-май 2020 года профилактический медицинский осмотр на незаконное употребление наркотических веществ по республике протестировано 2352 учащихся и студентов,в результате подтверждено химико-токсикологическим исследованием положительные анализы у 47 учащихся и студ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бинете медицинского освидетельствования РНД для установления факта употребления алкоголя, наркотиков, ненаркотических ПАВ и опьянения за январь-май 2020 г. проведено всего 690 медосвидетельствований (против – 716 чел.), снижение составило на 3,6%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Задача 4. Организация подготовки специалистов в области профилактики наркомании (4 пункта): </w:t>
      </w:r>
      <w:r>
        <w:rPr>
          <w:rFonts w:eastAsia="Calibri"/>
          <w:sz w:val="28"/>
          <w:szCs w:val="28"/>
        </w:rPr>
        <w:t>По вопросам профилактики, предупреждения наркомании и пропаганды здорового образа жизни врачами наркологами проведены лекции среди преподавателей в МБОУ СОШ №5 г. Кызыла (1/130), в ФГБОУ ВО «Тувинский государственный университет» (для преподавателей) «Профилактика употребления ПАВ» 3/20, в ФГБОУ ВО «Тувинский государственный университет» «Профилактика наркомании в молодежной среде» - 1/25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 майские праздничные дни проведены межведомственные рейды с участием специалистов субъекта профилактики г. Кызыла. Рейд проведен в Правобережных дачах, в микрорайонах Восток и Заводской. Всего 5 рейдов проверено 64 семей (АППГ - 37), состоящих на различных учетах профилактики. Из них закрыты 4 дома. Остальные 60 семей в основном находились дома с детьми. Из 64 семей на учете РНД состоят 20 больных, из них 12 родителей (с алкогольной зависимостью – 8 больных, с пагубным употреблением алкоголя – 2 чел.), 8 - несовершеннолетних – с пагубным употреблением наркотических веществ – 7, 1 с пагубным употреблением алкоголя.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5. Организация комплексной системы реабилитации и ресоциализации наркологических больных (5 пунктов)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 май 2020г. после стационарного лечения Реснаркодиспансера в АНО «Дамырак направлены – 2 мужчин наркозависимых по ст. 6.9.ч.1 КоАП РФ, в МОО «Душепопечительский православный центр при местной Епархии Русской православной Церкви для социальной реабилитации и ресоциализации наркозависимых» - 1 мужчина с алкоголизмом (поступил самостоятельно)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отделении медицинской реабилитации (15 коек), которое находится в с Элегест, всего за январь – май 2020г. прошли программу медицинской реабилитации 23 пациентов (против-24), из них потребителей наркотиков - 2 чел. (АППГ-5) по ст.6.9. КоАП РФ. С окончанием курса лечения- 22 больных, отказ от реабилитации (по сем. обс.) - 1 больной: по месту жительства с г.Кызыла - 7 больных, по 3 больных с Улуг-Хемского кожууна,Монгун-Тайгинского, Тандынског, по 1 (Тес-Хемский, Каа-Хемский, Чеди-Хольский, Тере-Хольский, Барун-Хемчикский, Дзун-Хемчикский, Кызылский кожууны). Средняя длительность стационарной реабилитации составила 155 дней (против – 136 дней). По направлению КДН и ЗП – 20 больных, по принудительному лечению -2 больных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проходили амбулаторную реабилитацию всего 42 больных, из них потребители наркотиков – 18больных. Из общего числа пациентов в течение отчетного периода проходили АР: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пешно завершили -16 больных, из них потребители наркотиков 12 больных.</w:t>
      </w:r>
    </w:p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эффективности реализации государственной программы.</w:t>
      </w:r>
    </w:p>
    <w:tbl>
      <w:tblPr>
        <w:tblW w:w="10485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580"/>
        <w:gridCol w:w="1440"/>
        <w:gridCol w:w="1180"/>
        <w:gridCol w:w="1260"/>
        <w:gridCol w:w="2243"/>
        <w:gridCol w:w="142"/>
      </w:tblGrid>
      <w:tr>
        <w:trPr>
          <w:trHeight w:val="825" w:hRule="atLeast"/>
        </w:trPr>
        <w:tc>
          <w:tcPr>
            <w:tcW w:w="1034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елевые индикаторы и показатели эффективности реализации государственной программы Республики Тыва "Противодействие незаконному обороту наркотиков в  Республике Тыва на 2017-2020 годы"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а измерения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 на 2020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 за 5 мес. 2020 года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ыявленных потребителей наркотиков от общего числа обследова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обследовано 11830 чел., из них выявлено 92 потребителей наркотиков (0,78%).</w:t>
            </w:r>
          </w:p>
        </w:tc>
      </w:tr>
      <w:tr>
        <w:trPr>
          <w:trHeight w:val="9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оставленных на учет потребителей наркотиков от общего числа выявленны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6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выявлено 147 чел., из них 45 чел. поставили на учет (30,69%)</w:t>
            </w:r>
          </w:p>
        </w:tc>
      </w:tr>
      <w:tr>
        <w:trPr>
          <w:trHeight w:val="21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больных, прошедших лечение и реабилитацию, длительность ремиссии у которых составляет более 2 лет, по отношению к общему числу наркологических больных, состоящих на диспансерном учет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на диспансерном учете состоит 431 наркологических больных, из них 14 чел. прошли лечение и реабилитацию, длительность ремиссии у которых составляет более 2 лет (3,3 %)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ничтоженных очагов конопл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ыше 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раскрытых преступлений в сфере незаконного оборота наркотиков к общему количеству зарегистрированных преступлен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некоммерческих организаций, прошедших квалификационный отбор, осуществляющих комплексную реабилитацию и ресоциализацию потребителей наркотических средств и психотропных веществ в немедицинских целя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4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13">
    <w:name w:val="Body text (13)_"/>
    <w:qFormat/>
    <w:rPr>
      <w:shd w:fill="FFFFFF" w:val="clear"/>
    </w:rPr>
  </w:style>
  <w:style w:type="character" w:styleId="Bodytext6">
    <w:name w:val="Body text (6)_"/>
    <w:qFormat/>
    <w:rPr>
      <w:sz w:val="26"/>
      <w:szCs w:val="26"/>
      <w:shd w:fill="FFFFFF" w:val="clear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131">
    <w:name w:val="Body text (13)"/>
    <w:basedOn w:val="Normal"/>
    <w:qFormat/>
    <w:pPr>
      <w:widowControl w:val="false"/>
      <w:shd w:fill="FFFFFF" w:val="clear"/>
      <w:spacing w:lineRule="exact" w:line="302" w:before="0" w:after="240"/>
      <w:ind w:hanging="300"/>
      <w:jc w:val="center"/>
    </w:pPr>
    <w:rPr>
      <w:sz w:val="20"/>
      <w:szCs w:val="20"/>
    </w:rPr>
  </w:style>
  <w:style w:type="paragraph" w:styleId="Bodytext61">
    <w:name w:val="Body text (6)"/>
    <w:basedOn w:val="Normal"/>
    <w:qFormat/>
    <w:pPr>
      <w:widowControl w:val="false"/>
      <w:shd w:fill="FFFFFF" w:val="clear"/>
      <w:spacing w:lineRule="exact" w:line="488" w:before="300" w:after="60"/>
      <w:ind w:hanging="920"/>
    </w:pPr>
    <w:rPr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svyaz.rtyv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8:50:00Z</dcterms:created>
  <dc:creator>1</dc:creator>
  <dc:description/>
  <cp:keywords/>
  <dc:language>en-US</dc:language>
  <cp:lastModifiedBy>АБ</cp:lastModifiedBy>
  <cp:lastPrinted>2020-01-22T10:19:00Z</cp:lastPrinted>
  <dcterms:modified xsi:type="dcterms:W3CDTF">2020-06-05T08:42:00Z</dcterms:modified>
  <cp:revision>161</cp:revision>
  <dc:subject/>
  <dc:title> </dc:title>
</cp:coreProperties>
</file>